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8.08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08 серпня 2025 р.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48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изнання розпоряджень такими, 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що втратили  чинність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2,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станов Кабінету Міністрів України від 26 квітня 2002 року №565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ложення про прийомну сім’ю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від 18 червня 2025 року №70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внесення до деяких постанов Кабінету Міністрів України змін щодо здійснення органами опіки та піклування, службами у справах дітей повноважень стосовно організації діяльності дитячих будинків сімейного типу та прийомних сімей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з метою приведення у відповідність до вимог чинного законодавства</w:t>
      </w:r>
      <w:r>
        <w:rPr/>
        <w:t xml:space="preserve"> </w:t>
      </w:r>
      <w:r>
        <w:rPr>
          <w:color w:val="000000"/>
          <w:sz w:val="28"/>
          <w:szCs w:val="28"/>
        </w:rPr>
        <w:t>нормативно-правових актів районної державної адміністрації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Визнати такими, що втратили чинність, розпорядження Сокальської районної державної адміністрації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18 лютого 2013 року №68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створення прийомної сім’ї та влаштування на спільне проживання і виховання дитини – сироти Наталії Джуріч, 23 січня 2002 року народження</w:t>
      </w:r>
      <w:r>
        <w:rPr>
          <w:color w:val="000000"/>
          <w:sz w:val="28"/>
          <w:szCs w:val="28"/>
          <w:lang w:val="uk-UA"/>
        </w:rPr>
        <w:t>";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 19 червня 2017 року №234 "Про створення прийомної сім’ї, влаштування до неї на виховання та спільне проживання дітей, позбавлених батьківського піклування".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Визнати таким, що втратило чинність, розпорядження Червоноградської районної державної адміністрації від 03 листопада 2021 року №154 "Про забезпечення функціонування прийомної сім’ї Герби Василя Петровича та Герби Марії Дмитрівни на території Червоноградського району".</w:t>
      </w:r>
    </w:p>
    <w:p>
      <w:pPr>
        <w:pStyle w:val="Style15"/>
        <w:spacing w:before="0" w:after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а голови  районної державної адміністрації В</w:t>
      </w:r>
      <w:r>
        <w:rPr>
          <w:color w:val="000000"/>
          <w:sz w:val="28"/>
          <w:szCs w:val="28"/>
          <w:lang w:val="uk-UA"/>
        </w:rPr>
        <w:t>олодимира</w:t>
      </w:r>
      <w:r>
        <w:rPr>
          <w:color w:val="000000"/>
          <w:sz w:val="28"/>
          <w:szCs w:val="28"/>
        </w:rPr>
        <w:t xml:space="preserve"> Катерину.</w:t>
      </w:r>
    </w:p>
    <w:p>
      <w:pPr>
        <w:pStyle w:val="Style15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B0505"/>
    </w:rPr>
  </w:style>
  <w:style w:type="character" w:styleId="WW8Num14z0">
    <w:name w:val="WW8Num14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6:36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8-08T09:31:00Z</dcterms:modified>
  <cp:revision>6</cp:revision>
  <dc:subject/>
  <dc:title> </dc:title>
</cp:coreProperties>
</file>